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534368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6923654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034211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425710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