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85124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65248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