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086016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334749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671888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672734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795991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833328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935040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