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586149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840795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